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 text_tool_jsawa.do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p�b�` text_tool_jsawa.diff �� gimp 1.0.2 �� app/text_tool.c 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 ���</w:t>
      </w:r>
      <w:r>
        <w:rPr/>
        <w:t xml:space="preserve">c���� (matsu@arch.comp.kyutech.ac.jp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rch.comp.kyutech.ac.jp/~matsu/my_products/gt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J����Ă��� gimp-fontset-1998.10.09.patch ��K�p���� text_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΂��</w:t>
      </w:r>
      <w:r>
        <w:rPr/>
        <w:t>鍷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́</w:t>
      </w:r>
      <w:r>
        <w:rPr/>
        <w:t>Afontset�̃g�O���@�\���Ȃ��ʂ̂�� [��]��g�</w:t>
      </w:r>
      <w:r>
        <w:rPr/>
        <w:t>킹�</w:t>
      </w:r>
      <w:r>
        <w:rPr/>
        <w:t>Ă������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c����̃p�b�`�ɂ�� fontset �̃g�O�������L�p�Ȃ��ƂɋC�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��] �{�p�b�`�� ftp://gum.awa.tohoku.ac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gimp/text.patch.gz ��K�p���� text_tool.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Ă</w:t>
      </w:r>
      <w:r>
        <w:rPr/>
        <w:t>邱�</w:t>
      </w:r>
      <w:r>
        <w:rPr/>
        <w:t>Ƃ́Afontset �Ɋ</w:t>
      </w:r>
      <w:r>
        <w:rPr/>
        <w:t>֘</w:t>
      </w:r>
      <w:r>
        <w:rPr/>
        <w:t>A����Ƃ����</w:t>
      </w:r>
      <w:r>
        <w:rPr/>
        <w:t>폜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p�b�` text_tool_jsawa.diff �� GPL �ɏ]��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</w:t>
      </w:r>
      <w:r>
        <w:rPr>
          <w:rtl w:val="true"/>
        </w:rPr>
        <w:t>ڂ</w:t>
      </w:r>
      <w:r>
        <w:rPr/>
        <w:t>�����</w:t>
      </w:r>
      <w:r>
        <w:rPr/>
        <w:t>A������</w:t>
      </w:r>
      <w:r>
        <w:rPr/>
        <w:t>荞��</w:t>
      </w:r>
      <w:r>
        <w:rPr/>
        <w:t>ł��</w:t>
      </w:r>
      <w:r>
        <w:rPr/>
        <w:t>炽�</w:t>
      </w:r>
      <w:r>
        <w:rPr/>
        <w:t>ȃp�b�`��</w:t>
      </w:r>
      <w:r>
        <w:rPr/>
        <w:t>쐬���</w:t>
      </w:r>
      <w:r>
        <w:rPr/>
        <w:t>Č�J���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͎��ւ̘A���Ȃ��Ɏ��R�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b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_name�Ƃ����p��̗���K�v�Ȃ̂ŁA�</w:t>
      </w:r>
      <w:r>
        <w:rPr/>
        <w:t>䑶�</w:t>
      </w:r>
      <w:r>
        <w:rPr/>
        <w:t>m�̕�</w:t>
      </w:r>
      <w:r>
        <w:rPr>
          <w:rtl w:val="true"/>
        </w:rPr>
        <w:t>ق</w:t>
      </w:r>
      <w:r>
        <w:rPr/>
        <w:t>Ƃ�ǂ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́</w:t>
      </w:r>
      <w:r>
        <w:rPr/>
        <w:t xml:space="preserve">AX window system�̃t�H���g�����K���ł���_���t�H��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FD: XLogical Font Description)��`��Ԗ</w:t>
      </w:r>
      <w:r>
        <w:rPr>
          <w:rtl w:val="true"/>
        </w:rPr>
        <w:t>ڂ</w:t>
      </w:r>
      <w:r>
        <w:rPr/>
        <w:t>�</w:t>
      </w:r>
      <w:r>
        <w:rPr/>
        <w:t>'�\���v�f�ŁA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vflib-gothic-black-i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c��family_nam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obe-helvetica-�i���^���J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helvetica �� family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ib�Ή��T�[�o (X-VF) ��FreeType�Ή��T�[�o (X-TT) ��g���̕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TrueType�t�H���g��g�p���Ă���Ǝv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A�S�V�b�N�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� �_���t�H���g����ǂ̂</w:t>
      </w:r>
      <w:r>
        <w:rPr/>
        <w:t>悤�</w:t>
      </w:r>
      <w:r>
        <w:rPr/>
        <w:t>ɂ��Ă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VFlib�Ή��T�[�o�̏</w:t>
      </w:r>
      <w:r>
        <w:rPr/>
        <w:t>ꍇ�</w:t>
      </w:r>
      <w:r>
        <w:rPr/>
        <w:t>Avfontcap�ɂ����</w:t>
      </w:r>
      <w:r>
        <w:rPr/>
        <w:t>閾���̂̃</w:t>
      </w:r>
      <w:r>
        <w:rPr/>
        <w:t xml:space="preserve">G���g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�ŁA�����̂̃{�[���h���̂� min_b, �����̂̎Α̂� min_sl�Ƃ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/lib/X11/fonts/VFlib/fonts.dir �Ƃ����t�@�C���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vflib  -vflib-min-medium-r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_b.vflib  -vflib-min_b-medium-r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_sl.vflib  -vflib-min_sl-medium-r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��Ȃ���X�����ł��B���</w:t>
      </w:r>
      <w:r>
        <w:rPr/>
        <w:t>ꂾ�</w:t>
      </w:r>
      <w:r>
        <w:rPr/>
        <w:t>ƁA�����̂Ƃ����P�� family��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_name�ŃA�N�Z�X���Ȃ���΂Ȃ�Ȃ��Ȃ</w:t>
      </w:r>
      <w:r>
        <w:rPr/>
        <w:t>邩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��̂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.vflib �� `medium'�������A�Α̂Ȃ̂� min_sl.vflib �� `r' �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Y�������́A���̂</w:t>
      </w:r>
      <w:r>
        <w:rPr/>
        <w:t>悤�</w:t>
      </w:r>
      <w:r>
        <w:rPr/>
        <w:t>ɁAXLFD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vflib  -vflib-min-medium-r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_b.vflib  -vflib-min-bold-r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_sl.vflib  -vflib-min-medium-i-normal--0-0-0-0-c-0-jisx0208.1983-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_name�́A`min'�œ��</w:t>
      </w:r>
      <w:r>
        <w:rPr/>
        <w:t>ꂵ�</w:t>
      </w:r>
      <w:r>
        <w:rPr/>
        <w:t>A�O�Ԗ</w:t>
      </w:r>
      <w:r>
        <w:rPr>
          <w:rtl w:val="true"/>
        </w:rPr>
        <w:t>ڂ</w:t>
      </w:r>
      <w:r>
        <w:rPr/>
        <w:t xml:space="preserve">� </w:t>
      </w:r>
      <w:r>
        <w:rPr/>
        <w:t>weight_name (medium, bold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Ԗ</w:t>
      </w:r>
      <w:r>
        <w:rPr>
          <w:rtl w:val="true"/>
        </w:rPr>
        <w:t>ڂ</w:t>
      </w:r>
      <w:r>
        <w:rPr/>
        <w:t xml:space="preserve">� </w:t>
      </w:r>
      <w:r>
        <w:rPr/>
        <w:t>slant ��ς���</w:t>
      </w:r>
      <w:r>
        <w:rPr/>
        <w:t>킯�</w:t>
      </w:r>
      <w:r>
        <w:rPr/>
        <w:t>ł��B���̂</w:t>
      </w:r>
      <w:r>
        <w:rPr/>
        <w:t>悤�</w:t>
      </w:r>
      <w:r>
        <w:rPr/>
        <w:t>ɂ��</w:t>
      </w:r>
      <w:r>
        <w:rPr/>
        <w:t>邱�</w:t>
      </w:r>
      <w:r>
        <w:rPr/>
        <w:t>Ƃɂ��ATEXT TOO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t�H���g�� family_name�̂P��I����</w:t>
      </w:r>
      <w:r>
        <w:rPr>
          <w:rtl w:val="true"/>
        </w:rPr>
        <w:t>ۂ</w:t>
      </w:r>
      <w:r>
        <w:rPr/>
        <w:t>ɁAweight_name ��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{�^���Ńt�H���g��Α̂ɂ����</w:t>
      </w:r>
      <w:r>
        <w:rPr/>
        <w:t>葾���</w:t>
      </w:r>
      <w:r>
        <w:rPr/>
        <w:t>ɂ����</w:t>
      </w:r>
      <w:r>
        <w:rPr/>
        <w:t>肷��̂���</w:t>
      </w:r>
      <w:r>
        <w:rPr/>
        <w:t>r�I�ɃX�}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T �̏</w:t>
      </w:r>
      <w:r>
        <w:rPr/>
        <w:t>ꍇ���</w:t>
      </w:r>
      <w:r>
        <w:rPr/>
        <w:t>l�ł��̂ŁA��̓I�ȉ��͏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Ȃ��A������Ȍ�̕��ŁA`�t�H���g'�Ƃ������y������΂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_name�̂��ƂƂ</w:t>
      </w:r>
      <w:r>
        <w:rPr/>
        <w:t>݂</w:t>
      </w:r>
      <w:r>
        <w:rPr/>
        <w:t>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p�b�` (text_tool_jsawa.diff) �̖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mp�� XIM�ɑΉ��̍��</w:t>
      </w:r>
      <w:r>
        <w:rPr>
          <w:rtl w:val="true"/>
        </w:rPr>
        <w:t>ۉ</w:t>
      </w:r>
      <w:r>
        <w:rPr/>
        <w:t>����</w:t>
      </w:r>
      <w:r>
        <w:rPr/>
        <w:t>ꂽ</w:t>
      </w:r>
      <w:r>
        <w:rPr/>
        <w:t>Gtk����N����ƁA�e�L�X�g��͂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�A�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imp�� TEXT TOOL (���j���[�{�^����`T'��N���b�N���ăe�L�X�g���͂̎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</w:t>
      </w:r>
      <w:r>
        <w:rPr/>
        <w:t>ꕶ��</w:t>
      </w:r>
      <w:r>
        <w:rPr/>
        <w:t>(jisx0208.1983-0��)�Ɣ��{�</w:t>
      </w:r>
      <w:r>
        <w:rPr/>
        <w:t>ꕶ��</w:t>
      </w:r>
      <w:r>
        <w:rPr/>
        <w:t>(iso8859-1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ʁX�Ɏw��ł��Ȃ��Btimes�Ȃǂ̔��{�</w:t>
      </w:r>
      <w:r>
        <w:rPr/>
        <w:t>ꕶ����</w:t>
      </w:r>
      <w:r>
        <w:rPr/>
        <w:t>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͗��</w:t>
      </w:r>
      <w:r>
        <w:rPr/>
        <w:t>ɃA�X�L�[�����Ɠ�{�</w:t>
      </w:r>
      <w:r>
        <w:rPr/>
        <w:t>ꕶ����݂�����</w:t>
      </w:r>
      <w:r>
        <w:rPr/>
        <w:t>ƃG���[�ɂ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̑</w:t>
      </w:r>
      <w:r>
        <w:rPr/>
        <w:t>傫��������</w:t>
      </w:r>
      <w:r>
        <w:rPr/>
        <w:t>Ȃ��B�t�ɁAmincho���̓�{�</w:t>
      </w:r>
      <w:r>
        <w:rPr/>
        <w:t>ꕶ����</w:t>
      </w:r>
      <w:r>
        <w:rPr/>
        <w:t>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���͂����abd�̂</w:t>
      </w:r>
      <w:r>
        <w:rPr>
          <w:rtl w:val="true"/>
        </w:rPr>
        <w:t>ݏ</w:t>
      </w:r>
      <w:r>
        <w:rPr/>
        <w:t>����</w:t>
      </w:r>
      <w:r>
        <w:rPr/>
        <w:t>ȃt�H���g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'Xtns'(�g��)-&gt;'Script-Fu'-&gt;Logos ���ɂ�����e�L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񊿎��̃</w:t>
      </w:r>
      <w:r>
        <w:rPr/>
        <w:t>t�H���g��w�</w:t>
      </w:r>
      <w:r>
        <w:rPr/>
        <w:t>肵�</w:t>
      </w:r>
      <w:r>
        <w:rPr/>
        <w:t>āA�񊿎��̂</w:t>
      </w:r>
      <w:r>
        <w:rPr>
          <w:rtl w:val="true"/>
        </w:rPr>
        <w:t>ݓ</w:t>
      </w:r>
      <w:r>
        <w:rPr/>
        <w:t>�͂���</w:t>
      </w:r>
      <w:r>
        <w:rPr/>
        <w:t>Ƃ��͖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񊿎��</w:t>
      </w:r>
      <w:r>
        <w:rPr/>
        <w:t>t�H���g��w�</w:t>
      </w:r>
      <w:r>
        <w:rPr/>
        <w:t>肵�</w:t>
      </w:r>
      <w:r>
        <w:rPr/>
        <w:t>āA�Ђ</w:t>
      </w:r>
      <w:r>
        <w:rPr/>
        <w:t>炪�</w:t>
      </w:r>
      <w:r>
        <w:rPr/>
        <w:t>Ȃ⊿�����͂���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̖���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f�t�H���g�̓�{��t�H���g(family_name)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P_KANJI�Ŏw��__�ł���__�</w:t>
      </w:r>
      <w:r>
        <w:rPr/>
        <w:t>悤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{��t�H���g�Ɣ��{��t�H���g��ʁX�Ɏw��__����__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OL �œ�{��t�H���g��w�</w:t>
      </w:r>
      <w:r>
        <w:rPr/>
        <w:t>肷��</w:t>
      </w:r>
      <w:r>
        <w:rPr/>
        <w:t>ƁA����Ȍ�͔��{��t�H���g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�{��t�H���g�̎w��͂��̂</w:t>
      </w:r>
      <w:r>
        <w:rPr>
          <w:rtl w:val="true"/>
        </w:rPr>
        <w:t>܂܎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x�� TEXT TOO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t�H���g��w�</w:t>
      </w:r>
      <w:r>
        <w:rPr/>
        <w:t>肵�</w:t>
      </w:r>
      <w:r>
        <w:rPr/>
        <w:t>ĂȂ��</w:t>
      </w:r>
      <w:r>
        <w:rPr/>
        <w:t>ꍇ�́</w:t>
      </w:r>
      <w:r>
        <w:rPr/>
        <w:t>A���ϐ�GIMP_KANJI��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_name (font) �Ƃ��Ďg�p����A���̊��ϐ������</w:t>
      </w:r>
      <w:r>
        <w:rPr/>
        <w:t>݂�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_name �� mincho 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TEXT TOOL �ɂ����āAhelvetica��I���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y name is �R�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��`�R�c'�ɂ� "�Ō�Ɏw�</w:t>
      </w:r>
      <w:r>
        <w:rPr/>
        <w:t>肵��</w:t>
      </w:r>
      <w:r>
        <w:rPr/>
        <w:t>" ��{��t�H���g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</w:t>
      </w:r>
      <w:r>
        <w:rPr/>
        <w:t>쐬�</w:t>
      </w:r>
      <w:r>
        <w:rPr/>
        <w:t>Ȃǂ̏</w:t>
      </w:r>
      <w:r>
        <w:rPr/>
        <w:t>ꍇ�́</w:t>
      </w:r>
      <w:r>
        <w:rPr/>
        <w:t>ATEXT TOOL �ōŌ�Ɏw�</w:t>
      </w:r>
      <w:r>
        <w:rPr/>
        <w:t>肳�ꂽ��</w:t>
      </w:r>
      <w:r>
        <w:rPr/>
        <w:t>{��t�H���g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</w:t>
      </w:r>
      <w:r>
        <w:rPr>
          <w:rtl w:val="true"/>
        </w:rPr>
        <w:t>܂</w:t>
      </w:r>
      <w:r>
        <w:rPr/>
        <w:t>��̂</w:t>
      </w:r>
      <w:r>
        <w:rPr/>
        <w:t>ŁA���{�</w:t>
      </w:r>
      <w:r>
        <w:rPr/>
        <w:t>ꕶ����</w:t>
      </w:r>
      <w:r>
        <w:rPr/>
        <w:t>times�œ�{�</w:t>
      </w:r>
      <w:r>
        <w:rPr/>
        <w:t>ꕶ���͖����</w:t>
      </w:r>
      <w:r>
        <w:rPr/>
        <w:t>Α̂łȂ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TEXT TOOL �ň�x���{��t�H���g��w�</w:t>
      </w:r>
      <w:r>
        <w:rPr/>
        <w:t>肵�</w:t>
      </w:r>
      <w:r>
        <w:rPr/>
        <w:t>Ă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̎w��Ȃ����̓f�t�H���g (mincho) �̂�̂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server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�s�b�`�̓�{��t�H���g���������Ȃ��T�[�o���ƁA��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M�U�M�U���</w:t>
      </w:r>
      <w:r>
        <w:rPr>
          <w:rtl w:val="true"/>
        </w:rPr>
        <w:t>ڗ</w:t>
      </w: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VFlib�Ή��Ȃ�����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�Ή��̂�̂������Ă��</w:t>
      </w:r>
      <w:r>
        <w:rPr/>
        <w:t>邱�</w:t>
      </w:r>
      <w:r>
        <w:rPr/>
        <w:t>Ƃ��]�</w:t>
      </w:r>
      <w:r>
        <w:rPr>
          <w:rtl w:val="true"/>
        </w:rPr>
        <w:t>܂</w:t>
      </w:r>
      <w:r>
        <w:rPr/>
        <w:t>����</w:t>
      </w:r>
      <w:r>
        <w:rPr/>
        <w:t>ł��B���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͈</w:t>
      </w:r>
      <w:r>
        <w:rPr/>
        <w:t>ȉ���URL����Ȃ����ȉ���URL�ɋL���</w:t>
      </w:r>
      <w:r>
        <w:rPr/>
        <w:t>ꂽ�����</w:t>
      </w:r>
      <w:r>
        <w:rPr/>
        <w:t>ƂɁA�o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肳��</w:t>
      </w:r>
      <w:r>
        <w:rPr/>
        <w:t>Ă͂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ib�Ή��T�[�o: �����̉�]�A�Α̂Ȃǎ��R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2s.biblobe.ne.jp/~vtgf3mpr/indxos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, Linux, NetBSD, MkLinux ���� PC-Uni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karin.ip.titech.ac.jp/~takagi/X-VFli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Type�Ή��T�[�o(X-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, Linux, NetBSD, MkLinux ���� PC-Uni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cclub.cc.tut.ac.jp/~go/unix/xt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d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cho, gothic, gyosho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̑</w:t>
      </w:r>
      <w:r>
        <w:rPr/>
        <w:t>召�̋�</w:t>
      </w:r>
      <w:r>
        <w:rPr/>
        <w:t>ʂȂ��A������</w:t>
      </w:r>
      <w:r>
        <w:rPr>
          <w:rtl w:val="true"/>
        </w:rPr>
        <w:t>܂</w:t>
      </w:r>
      <w:r>
        <w:rPr/>
        <w:t xml:space="preserve">� </w:t>
      </w:r>
      <w:r>
        <w:rPr/>
        <w:t>font_family �͓�{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΁A/somewhere/lib/X11/fonts/�ȉ��ɂ���fonts.dir �ɂ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flib-xx_gothicYY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ɓ�Ԗ</w:t>
      </w:r>
      <w:r>
        <w:rPr>
          <w:rtl w:val="true"/>
        </w:rPr>
        <w:t>ڂ̃</w:t>
      </w:r>
      <w:r>
        <w:rPr/>
        <w:t>G���g�����ifamily_name�j��gothic��</w:t>
      </w:r>
      <w:r>
        <w:rPr>
          <w:rtl w:val="true"/>
        </w:rPr>
        <w:t>܂ނ̂</w:t>
      </w:r>
      <w:r>
        <w:rPr/>
        <w:t>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Ɣ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othic-vflib_goth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̏</w:t>
      </w:r>
      <w:r>
        <w:rPr/>
        <w:t>ꍇ�͂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̑</w:t>
      </w:r>
      <w:r>
        <w:rPr/>
        <w:t>召�̋�</w:t>
      </w:r>
      <w:r>
        <w:rPr/>
        <w:t>ʂȂ��A�</w:t>
      </w:r>
      <w:r>
        <w:rPr/>
        <w:t xml:space="preserve">擪�� </w:t>
      </w:r>
      <w:r>
        <w:rPr/>
        <w:t>"vf_" �ł��� font_family �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-vflib-vf_marumoji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t�H���g�ŁA��{��t�H���g�� family_name �� `mincho'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t�H���g�ŁA���{��t�H���g�� family_name �� `times'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t�H���g��, �t�H���g�� weight = `medium', slant = `r'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��ϐ� GIMP_KANJI�ɂ��A�f�t�H���g�̓�{��t�H���g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_name��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Unix�n�� sh �n�V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export GIMP_KANJI=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S/2��cmd.exe�Ȃ� sh �n�łȂ��V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set GIMP_KANJI=go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t GIMP_KANJI=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ƁA`='��`gothic'�̊Ԃ�` '(��)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̓}�b�`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flib- 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Ȃ���΃}�b�`���Ȃ��̂ŁA���</w:t>
      </w:r>
      <w:r>
        <w:rPr/>
        <w:t>ꂮ���</w:t>
      </w:r>
      <w:r>
        <w:rPr/>
        <w:t>`='�̒���ɋ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ɒ��ӂ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b�`���K�p���</w:t>
      </w:r>
      <w:r>
        <w:rPr/>
        <w:t xml:space="preserve">ꂽ </w:t>
      </w:r>
      <w:r>
        <w:rPr/>
        <w:t>gimp �̎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b�m���̐��ƍ��</w:t>
      </w:r>
      <w:r>
        <w:rPr/>
        <w:t>킹�</w:t>
      </w:r>
      <w:r>
        <w:rPr/>
        <w:t>Ă���</w:t>
      </w:r>
      <w:r>
        <w:rPr/>
        <w:t>݉��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̃t�H���g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X �T�[�o��FreeType�Ή�(X-TT)�ł�VFlib�Ή�(X-VFlib)�ł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Œ�s�b�`�̓�{��t�H���g�����g�p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���̃p�b�`���K�p���</w:t>
      </w:r>
      <w:r>
        <w:rPr/>
        <w:t xml:space="preserve">ꂽ </w:t>
      </w:r>
      <w:r>
        <w:rPr/>
        <w:t>gimp �̃����b�g�͏�����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/lib/X11/fonts/misc�Ȃǂ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.dir, 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�{��t�H���g����`����Ă���Ǝv���</w:t>
      </w:r>
      <w:r>
        <w:rPr>
          <w:rtl w:val="true"/>
        </w:rPr>
        <w:t>܂</w:t>
      </w:r>
      <w:r>
        <w:rPr/>
        <w:t>��</w:t>
      </w:r>
      <w:r>
        <w:rPr/>
        <w:t>B�V���ɌŒ�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t�H���g�𓱓�ĂȂ����A`mincho' �Ƃ��� famil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̂͑��</w:t>
      </w:r>
      <w:r>
        <w:rPr/>
        <w:t>݂��</w:t>
      </w:r>
      <w:r>
        <w:rPr/>
        <w:t>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export GIMP_KANJI=fixed (sh�n�V�F�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et GIMP_KANJI=fixed (OS/2�ŃV�F���� cmd.exe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ĉ������B�������</w:t>
      </w:r>
      <w:r>
        <w:rPr/>
        <w:t>邱�</w:t>
      </w:r>
      <w:r>
        <w:rPr/>
        <w:t>Ƃɂ��A�f�t�H���g�̓�{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݂��</w:t>
      </w:r>
      <w:r>
        <w:rPr/>
        <w:t>Ȃ�`mincho'�ƒ�`����</w:t>
      </w:r>
      <w:r>
        <w:rPr/>
        <w:t>邱�</w:t>
      </w:r>
      <w:r>
        <w:rPr/>
        <w:t>Ƃɂ��G���[��h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appa�Ȃ� �Œ�s�b�`�̓�{��t�H���g��C���X�g�[��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ncho' �� `gothic' ��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VFlib�Ή��T�[�o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_name��`mincho'��`gothic'�̂�̂��`���Afonts.dir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��΃I�[�P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l�</w:t>
      </w:r>
      <w:r>
        <w:rPr>
          <w:rtl w:val="true"/>
        </w:rPr>
        <w:t>܂</w:t>
      </w:r>
      <w:r>
        <w:rPr/>
        <w:t>łɁAgothic�̏</w:t>
      </w:r>
      <w:r>
        <w:rPr/>
        <w:t>ꍇ�́</w:t>
      </w:r>
      <w:r>
        <w:rPr/>
        <w:t>AVFlib��fonts.alias�̐</w:t>
      </w:r>
      <w:r>
        <w:rPr>
          <w:rtl w:val="true"/>
        </w:rPr>
        <w:t>ݒ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V�b�N����         : goth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V�b�N�{�[���h���� : goth_b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�Truetype�t�H���g��vfontcap�ŗp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vfontcap�ɂāAgoth.ttf��`goth'�ŁAgoth_b.ttf��`goth_b'�Ŏ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悤�</w:t>
      </w:r>
      <w:r>
        <w:rPr/>
        <w:t>ɒ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vfontcap�ɂĎΑ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h_ob|goth_i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l#20:fc=g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h_b_ob|goth_b_i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l#20:fc=goth_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#20 �łQ�O�x�E�ɌX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`|'�ɋ�</w:t>
      </w:r>
      <w:r>
        <w:rPr/>
        <w:t>؂</w:t>
      </w:r>
      <w:r>
        <w:rPr/>
        <w:t>�</w:t>
      </w:r>
      <w:r>
        <w:rPr/>
        <w:t>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��g�����ł�Α̉����</w:t>
      </w:r>
      <w:r>
        <w:rPr/>
        <w:t>ꂽ�</w:t>
      </w:r>
      <w:r>
        <w:rPr/>
        <w:t>t�H���g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/foo/lib/X11/fonts/VFlib/fonts.dir�̐</w:t>
      </w:r>
      <w:r>
        <w:rPr>
          <w:rtl w:val="true"/>
        </w:rPr>
        <w:t>ݒ</w:t>
      </w:r>
      <w:r>
        <w:rPr/>
        <w:t xml:space="preserve">� </w:t>
      </w:r>
      <w:r>
        <w:rPr/>
        <w:t>-- 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.vflib  -vflib-gothic-medium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_ob.vflib  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_it.vflib  -vflib-gothic-medium-i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_b.vflib  -vflib-gothic-bold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_b_ob.vflib  -vflib-gothic-bold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_b_it.vflib  -vflib-gothic-bold-i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o'�� oblique(�Άj�A`i'�� italic�̈Ӗ��őO�҂͂�Ƃ�Ƃ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��@�B�I�ɌX������̂ɑ΂��</w:t>
      </w:r>
      <w:r>
        <w:rPr/>
        <w:t>閼�̂</w:t>
      </w:r>
      <w:r>
        <w:rPr/>
        <w:t>ŁAitalic�͍ŏ�����Α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Ǝ��Ƀf�U�C�����</w:t>
      </w:r>
      <w:r>
        <w:rPr/>
        <w:t>ꂽ�</w:t>
      </w:r>
      <w:r>
        <w:rPr/>
        <w:t>t�H���g�ɗp��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���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Ɍ��i�ɏ]���K�v�͂Ȃ��̂ŁA��L�̂</w:t>
      </w:r>
      <w:r>
        <w:rPr/>
        <w:t>悤�</w:t>
      </w:r>
      <w:r>
        <w:rPr/>
        <w:t>ɒ�`���Ă��</w:t>
      </w:r>
      <w:r>
        <w:rPr>
          <w:rtl w:val="true"/>
        </w:rPr>
        <w:t>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dir ������������Afonts.scale�Ƃ������̂̂�̂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/foo/lib/X11/fonts/VFlib/fonts.alias�̐</w:t>
      </w:r>
      <w:r>
        <w:rPr>
          <w:rtl w:val="true"/>
        </w:rPr>
        <w:t>ݒ</w:t>
      </w:r>
      <w:r>
        <w:rPr/>
        <w:t xml:space="preserve">� </w:t>
      </w:r>
      <w:r>
        <w:rPr/>
        <w:t>-- �K�{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MP��g�p����</w:t>
      </w:r>
      <w:r>
        <w:rPr/>
        <w:t>ꍇ�́</w:t>
      </w:r>
      <w:r>
        <w:rPr/>
        <w:t>AFREEFONT��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FRE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t�H���g�Ɠ�{��TrueType�t�H���g��K�</w:t>
      </w:r>
      <w:r>
        <w:rPr/>
        <w:t>؂</w:t>
      </w:r>
      <w:r>
        <w:rPr/>
        <w:t>Ɋ</w:t>
      </w:r>
      <w:r>
        <w:rPr/>
        <w:t>֘</w:t>
      </w:r>
      <w:r>
        <w:rPr/>
        <w:t>A�t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alias�Ɉȉ��̂��Ƃ��s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light-o-normal--0-0-0-0-c-0-jisx0208.1983-0 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light-i-normal--0-0-0-0-c-0-jisx0208.1983-0 -vflib-gothic-medium-i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light-r-normal--0-0-0-0-c-0-jisx0208.1983-0 -vflib-gothic-medium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normal-o-normal--0-0-0-0-c-0-jisx0208.1983-0 -vflib-gothic-medium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normal-i-normal--0-0-0-0-c-0-jisx0208.1983-0 -vflib-gothic-medium-i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normal-r-normal--0-0-0-0-c-0-jisx0208.1983-0 -vflib-gothic-medium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black-o-normal--0-0-0-0-c-0-jisx0208.1983-0 -vflib-gothic-bold-o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black-i-normal--0-0-0-0-c-0-jisx0208.1983-0 -vflib-gothic-bold-i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flib-gothic-black-r-normal--0-0-0-0-c-0-jisx0208.1983-0 -vflib-gothic-bold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_name (�O�Ԗ</w:t>
      </w:r>
      <w:r>
        <w:rPr>
          <w:rtl w:val="true"/>
        </w:rPr>
        <w:t>ڂ̃</w:t>
      </w:r>
      <w:r>
        <w:rPr/>
        <w:t>G���g���[)��light, normal, bla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lib/fonts.dir[scale] �ł� -vflib-gothic-* �ɑ΂��Ē�`��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ŁA��L�̂</w:t>
      </w:r>
      <w:r>
        <w:rPr/>
        <w:t>悤�</w:t>
      </w:r>
      <w:r>
        <w:rPr/>
        <w:t>ɑO��҂� -vflib-gothic-medium-*�ɁA�Ō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flib-gothic-bold-* �ɑΉ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ȏ�̂��Ƃ��A/foo/lib/X11/fonts/VFlib/�� fonts.dir, fonts.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alias��</w:t>
      </w:r>
      <w:r>
        <w:rPr/>
        <w:t>쐬������</w:t>
      </w:r>
      <w:r>
        <w:rPr/>
        <w:t>AXConfig(OS/2�̏</w:t>
      </w:r>
      <w:r>
        <w:rPr/>
        <w:t>ꍇ</w:t>
      </w:r>
      <w:r>
        <w:rPr/>
        <w:t>)�Ȃ���XF86Confi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Path   "/foo/lib/X11/fonts/VFlib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ǉ���āAX ��ċN���A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t�H���g�̐</w:t>
      </w:r>
      <w:r>
        <w:rPr>
          <w:rtl w:val="true"/>
        </w:rPr>
        <w:t>ݒ</w:t>
      </w:r>
      <w:r>
        <w:rPr/>
        <w:t>�̍</w:t>
      </w:r>
      <w:r>
        <w:rPr/>
        <w:t>ēǂ</w:t>
      </w:r>
      <w:r>
        <w:rPr>
          <w:rtl w:val="true"/>
        </w:rPr>
        <w:t>ݍ</w:t>
      </w:r>
      <w:r>
        <w:rPr/>
        <w:t>��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-vflib-gothic-* �̐</w:t>
      </w:r>
      <w:r>
        <w:rPr>
          <w:rtl w:val="true"/>
        </w:rPr>
        <w:t>ݒ</w:t>
      </w:r>
      <w:r>
        <w:rPr/>
        <w:t>肪���������</w:t>
      </w:r>
      <w:r>
        <w:rPr/>
        <w:t>Ƃ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xfontsel -pattern '-vflib-gothic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xfd -fn '-vflib-gothic-bold-i-normal--20-0-0-0-c-0-jisx0208.1983-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悤�</w:t>
      </w:r>
      <w:r>
        <w:rPr/>
        <w:t>ɂ���gothic�̏����̂��\������</w:t>
      </w:r>
      <w:r>
        <w:rPr/>
        <w:t>邱�</w:t>
      </w:r>
      <w:r>
        <w:rPr/>
        <w:t>Ƃ�m�F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́</w:t>
      </w:r>
      <w:r>
        <w:rPr/>
        <w:t>A�s���̓��ɂ��Ă��l�ɒ�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��g�Ŋ����Ƃ</w:t>
      </w:r>
      <w:r>
        <w:rPr/>
        <w:t>݂</w:t>
      </w:r>
      <w:r>
        <w:rPr/>
        <w:t>Ȃ����mincho, gothic, gyosho�͂��</w:t>
      </w:r>
      <w:r>
        <w:rPr/>
        <w:t>ꂼ�</w:t>
      </w:r>
      <w:r>
        <w:rPr/>
        <w:t>ꕶ��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ɑΉ�������Ηǂ��̂ł����A���ȏ��̂�</w:t>
      </w:r>
      <w:r>
        <w:rPr>
          <w:rtl w:val="true"/>
        </w:rPr>
        <w:t>ە</w:t>
      </w:r>
      <w:r>
        <w:rPr/>
        <w:t>����</w:t>
      </w:r>
      <w:r>
        <w:rPr/>
        <w:t>Ȃǂ��`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_name�̐</w:t>
      </w:r>
      <w:r>
        <w:rPr/>
        <w:t>擪��</w:t>
      </w:r>
      <w:r>
        <w:rPr/>
        <w:t>`vf_'��t����Ă��������B����ƁA���p�b�`���K�p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P�͓�{��t�H���g�Ƃ��Ĕ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F fonts.alias[scale]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umoji.vflib   -vflib-vf_marumoji-medium-r-normal--0-0-0-0-c-0-jisx0208.198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ȏ�AVFlib�Ή��T�[�o�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X-TT (TrueType�T�[�o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lib�̏</w:t>
      </w:r>
      <w:r>
        <w:rPr/>
        <w:t>ꍇ�</w:t>
      </w:r>
      <w:r>
        <w:rPr/>
        <w:t>Ɠ��l��fonts.dir, fonts.scale����</w:t>
      </w:r>
      <w:r>
        <w:rPr>
          <w:rtl w:val="true"/>
        </w:rPr>
        <w:t>ݒ</w:t>
      </w:r>
      <w:r>
        <w:rPr/>
        <w:t>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ڍׂ</w:t>
      </w:r>
      <w:r>
        <w:rPr/>
        <w:t xml:space="preserve">� </w:t>
      </w:r>
      <w:r>
        <w:rPr/>
        <w:t>X-TT �� web page �̏�񓙂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t�H���g�̏���������AX 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startx -- -bpp 16  -deferglyph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悤�</w:t>
      </w:r>
      <w:r>
        <w:rPr/>
        <w:t>ɁA'-deferglyphs all'��w�</w:t>
      </w:r>
      <w:r>
        <w:rPr/>
        <w:t>肷�邱�</w:t>
      </w:r>
      <w:r>
        <w:rPr/>
        <w:t>Ƃɂ��A�K�v�ȕ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��C�Y����</w:t>
      </w:r>
      <w:r>
        <w:rPr/>
        <w:t>悤�</w:t>
      </w:r>
      <w:r>
        <w:rPr/>
        <w:t>ɂ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��ϐ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VF��X-TT�łȂ� X �T�[�o�[��g�p�Ȃ�A�f�t�H���g�̊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cho �̂</w:t>
      </w:r>
      <w:r>
        <w:rPr>
          <w:rtl w:val="true"/>
        </w:rPr>
        <w:t>܂܂</w:t>
      </w:r>
      <w:r>
        <w:rPr/>
        <w:t>ł͂��</w:t>
      </w:r>
      <w:r>
        <w:rPr>
          <w:rtl w:val="true"/>
        </w:rPr>
        <w:t>܂</w:t>
      </w:r>
      <w:r>
        <w:rPr/>
        <w:t>��</w:t>
      </w:r>
      <w:r>
        <w:rPr/>
        <w:t>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export GIMP_KANJI=fixed (sh�n�V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et GIMP_KANJI=fixed (OS/2 cmd�V�F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ł��Ă��������B�����Agyosho�Ɏw�</w:t>
      </w:r>
      <w:r>
        <w:rPr/>
        <w:t>肵����</w:t>
      </w:r>
      <w:r>
        <w:rPr/>
        <w:t>, ���D���Ȃ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x�O�������</w:t>
      </w:r>
      <w:r>
        <w:rPr>
          <w:rtl w:val="true"/>
        </w:rPr>
        <w:t>܂</w:t>
      </w:r>
      <w:r>
        <w:rPr/>
        <w:t>����</w:t>
      </w:r>
      <w:r>
        <w:rPr/>
        <w:t>Afamily_name���</w:t>
      </w:r>
      <w:r>
        <w:rPr/>
        <w:t>啶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̋�</w:t>
      </w:r>
      <w:r>
        <w:rPr/>
        <w:t>ʂȂ��Agothic, mincho�Ȃ���gyosho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�</w:t>
      </w:r>
      <w:r>
        <w:rPr/>
        <w:t>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f_"����n�</w:t>
      </w:r>
      <w:r>
        <w:rPr>
          <w:rtl w:val="true"/>
        </w:rPr>
        <w:t>܂</w:t>
      </w:r>
      <w:r>
        <w:rPr/>
        <w:t xml:space="preserve">� </w:t>
      </w:r>
      <w:r>
        <w:rPr/>
        <w:t>family_name �����</w:t>
      </w:r>
      <w:r>
        <w:rPr/>
        <w:t>݂��</w:t>
      </w:r>
      <w:r>
        <w:rPr/>
        <w:t>ĂȂ��Ƃ��̎w��͈Ӗ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MP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�n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g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gimp --no-xshm (���</w:t>
      </w:r>
      <w:r>
        <w:rPr/>
        <w:t>邢�͕</w:t>
      </w:r>
      <w:r>
        <w:rPr/>
        <w:t>t���̃o�b�`�t�@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���������̐��͎�</w:t>
      </w:r>
      <w:r>
        <w:rPr>
          <w:rtl w:val="true"/>
        </w:rPr>
        <w:t>ۂ</w:t>
      </w:r>
      <w:r>
        <w:rPr/>
        <w:t>�</w:t>
      </w:r>
      <w:r>
        <w:rPr/>
        <w:t>GIMP�𓮂����Ȃ���ǂ�ł�������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gothic, mincho �Ȃǂ� family_name �œ�{��̃X�P�[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H���g���g�p�ł���</w:t>
      </w:r>
      <w:r>
        <w:rPr/>
        <w:t>悤�</w:t>
      </w:r>
      <w:r>
        <w:rPr/>
        <w:t>ɂȂ�Ă���A�Ȃ����{�[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юΑ̂��g�p�ł���</w:t>
      </w:r>
      <w:r>
        <w:rPr/>
        <w:t>悤�</w:t>
      </w:r>
      <w:r>
        <w:rPr/>
        <w:t>ɂȂ�Ă���O��ŉ���</w:t>
      </w:r>
      <w:r>
        <w:rPr>
          <w:rtl w:val="true"/>
        </w:rPr>
        <w:t>܂</w:t>
      </w:r>
      <w:r>
        <w:rPr/>
        <w:t>�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1. TEXT-TOOL�ł̕������ / using fo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'-&gt;`New'(�V�K)�Ȃ��� Crtl + n �ŐV�����L�����o�X��I�[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P�̃{�^��`T'��N���b�N���ăe�L�X�g��̓��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����o�X�̔C�ӂ̈ʒu�Ń}�E�X�̍��{�^����N���b�N����ƁA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b�N�X���o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ONT�𓱓�Ă����̓t�H���g�t�@�~���[����`agate'�Ƀt�H�[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abc"�ȂǂƃA�X�L�[�������́B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oint�ɂȂ�Ă���̂ŁA���̑</w:t>
      </w:r>
      <w:r>
        <w:rPr/>
        <w:t>傫����</w:t>
      </w:r>
      <w:r>
        <w:rPr/>
        <w:t>"abc"���\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͊������͂��</w:t>
      </w:r>
      <w:r>
        <w:rPr/>
        <w:t>邽�</w:t>
      </w:r>
      <w:r>
        <w:rPr>
          <w:rtl w:val="true"/>
        </w:rPr>
        <w:t>߂</w:t>
      </w:r>
      <w:r>
        <w:rPr/>
        <w:t>ɁAShift + Space �Ȃ��� Ctrl + Space ��kin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�����Ă��������B"�R"�ȂǊ������͂��Ċm�</w:t>
      </w:r>
      <w:r>
        <w:rPr/>
        <w:t>肵�</w:t>
      </w:r>
      <w:r>
        <w:rPr/>
        <w:t>Akinput2��N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ŏ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&gt;  kinput2�ɂ���{�</w:t>
      </w:r>
      <w:r>
        <w:rPr/>
        <w:t>ꕶ����̊</w:t>
      </w:r>
      <w:r>
        <w:rPr/>
        <w:t>m��Ɏ��s����ȂǁAkinput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Ȃ��Ȃ����A�}�E�X�Łi�N���b�N����Ȃǂɂ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͗��</w:t>
      </w:r>
      <w:r>
        <w:rPr/>
        <w:t>Ƀt�H�[�J�X��Ă�Ƃ�</w:t>
      </w:r>
      <w:r>
        <w:rPr/>
        <w:t>낵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̎��</w:t>
      </w:r>
      <w:r>
        <w:rPr/>
        <w:t>_�Ŋ����� mincho ���g���Ă���Ǝv���</w:t>
      </w:r>
      <w:r>
        <w:rPr>
          <w:rtl w:val="true"/>
        </w:rPr>
        <w:t>܂</w:t>
      </w:r>
      <w:r>
        <w:rPr/>
        <w:t>��</w:t>
      </w:r>
      <w:r>
        <w:rPr/>
        <w:t>B����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MP_KANJI�ŕʂ� family_name���w�</w:t>
      </w:r>
      <w:r>
        <w:rPr/>
        <w:t>肳��</w:t>
      </w:r>
      <w:r>
        <w:rPr/>
        <w:t>Ă����</w:t>
      </w:r>
      <w:r>
        <w:rPr/>
        <w:t>瓖�</w:t>
      </w:r>
      <w:r>
        <w:rPr/>
        <w:t>Y�t�H���g�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��</w:t>
      </w:r>
      <w:r>
        <w:rPr/>
        <w:t xml:space="preserve">ł��B�@���Ɂ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t�H���g�� GIMP_KANJI�� fixed ��w�</w:t>
      </w:r>
      <w:r>
        <w:rPr/>
        <w:t>肵�</w:t>
      </w:r>
      <w:r>
        <w:rPr/>
        <w:t>Ă���ƁA�M�U�M�U���</w:t>
      </w:r>
      <w:r>
        <w:rPr>
          <w:rtl w:val="true"/>
        </w:rPr>
        <w:t>ڗ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X-VF�Ȃ���X-TT�ŁA��{��TrueType�� mincho���Ɋ��</w:t>
      </w:r>
      <w:r>
        <w:rPr/>
        <w:t>蓖�</w:t>
      </w:r>
      <w:r>
        <w:rPr/>
        <w:t>Ă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0 �|�C���g�̊������̂��\������Ă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A���̎��_�Ŋ����̂</w:t>
      </w:r>
      <w:r>
        <w:rPr>
          <w:rtl w:val="true"/>
        </w:rPr>
        <w:t>ݎ</w:t>
      </w:r>
      <w:r>
        <w:rPr/>
        <w:t>Α̂ɂȂ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́A��{�</w:t>
      </w:r>
      <w:r>
        <w:rPr/>
        <w:t>ꂾ���</w:t>
      </w:r>
      <w:r>
        <w:rPr/>
        <w:t>t�H���g��ύX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_name ����X�N���[�������āAgothic �Ƀt�H�[�J�X��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̕����̂</w:t>
      </w:r>
      <w:r>
        <w:rPr/>
        <w:t>݃</w:t>
      </w:r>
      <w:r>
        <w:rPr/>
        <w:t>S�V�b�N�̂ɂȂ���Ǝv���</w:t>
      </w:r>
      <w:r>
        <w:rPr>
          <w:rtl w:val="true"/>
        </w:rPr>
        <w:t>܂</w:t>
      </w:r>
      <w:r>
        <w:rPr/>
        <w:t>��</w:t>
      </w:r>
      <w:r>
        <w:rPr/>
        <w:t>B����A�\�z�ɔ����ĎΑ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A�E�����ɂ���{�^�� slant �� `r'��I���ƁA���x�͂�����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l�� weight�� `bold'��I���ƎΑ̂̃{�[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ω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̕����̂</w:t>
      </w:r>
      <w:r>
        <w:rPr>
          <w:rtl w:val="true"/>
        </w:rPr>
        <w:t>ݎ</w:t>
      </w:r>
      <w:r>
        <w:rPr/>
        <w:t>Α̃{�[���h�ƂȂ�A�p�������� agate �̂</w:t>
      </w:r>
      <w:r>
        <w:rPr>
          <w:rtl w:val="true"/>
        </w:rPr>
        <w:t>܂܂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́A�p���̂</w:t>
      </w:r>
      <w:r>
        <w:rPr>
          <w:rtl w:val="true"/>
        </w:rPr>
        <w:t>ݏ</w:t>
      </w:r>
      <w:r>
        <w:rPr/>
        <w:t>��̕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family_name �I��ō��x�� helvetic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J�X��Ă�ƁA�p�������̂� helvetica �ɕω����</w:t>
      </w:r>
      <w:r>
        <w:rPr>
          <w:rtl w:val="true"/>
        </w:rPr>
        <w:t>܂</w:t>
      </w:r>
      <w:r>
        <w:rPr/>
        <w:t>��</w:t>
      </w:r>
      <w:r>
        <w:rPr/>
        <w:t>B�����ŁA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ǎ��̂�ω�������</w:t>
      </w:r>
      <w:r>
        <w:rPr/>
        <w:t>悤�</w:t>
      </w:r>
      <w:r>
        <w:rPr/>
        <w:t>ɂ���ƁA�p�������̂</w:t>
      </w:r>
      <w:r>
        <w:rPr>
          <w:rtl w:val="true"/>
        </w:rPr>
        <w:t>ݕ</w:t>
      </w:r>
      <w:r>
        <w:rPr/>
        <w:t>ω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ɁA��{��t�H���g�Ɣ��{��t�H���g��ʁX�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2. TEXT-TOOL�ł̕������ / not using fo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̍��</w:t>
      </w:r>
      <w:r>
        <w:rPr>
          <w:rtl w:val="true"/>
        </w:rPr>
        <w:t>ڂ́</w:t>
      </w:r>
      <w:r>
        <w:rPr/>
        <w:t>A���c���� (matsu@arch.comp.kyutech.ac.jp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p-fontset-1998.10.09.patch 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łɂ��C�t���̂��ƂƎv���</w:t>
      </w:r>
      <w:r>
        <w:rPr>
          <w:rtl w:val="true"/>
        </w:rPr>
        <w:t>܂</w:t>
      </w:r>
      <w:r>
        <w:rPr/>
        <w:t>����</w:t>
      </w:r>
      <w:r>
        <w:rPr/>
        <w:t>Aantialias �̃g�O���{�^���̉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t�Ƃ����{�^��������</w:t>
      </w:r>
      <w:r>
        <w:rPr>
          <w:rtl w:val="true"/>
        </w:rPr>
        <w:t>܂</w:t>
      </w:r>
      <w:r>
        <w:rPr/>
        <w:t>��</w:t>
      </w:r>
      <w:r>
        <w:rPr/>
        <w:t>B����̓f�t�H���g�ŃI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t�ɂ��t�H���g�w��ł́A��x�ɓ�{��Ɣ��{�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Ɏw��ł��</w:t>
      </w:r>
      <w:r>
        <w:rPr>
          <w:rtl w:val="true"/>
        </w:rPr>
        <w:t>܂</w:t>
      </w:r>
      <w:r>
        <w:rPr/>
        <w:t>��</w:t>
      </w:r>
      <w:r>
        <w:rPr/>
        <w:t>B���̃{�^����N���b�N���āAfontset��g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ƁA�t�H���g(family_name)�͈�x�Ɉ��</w:t>
      </w:r>
      <w:r>
        <w:rPr>
          <w:rtl w:val="true"/>
        </w:rPr>
        <w:t>ނ݂̂</w:t>
      </w:r>
      <w:r>
        <w:rPr/>
        <w:t>����</w:t>
      </w:r>
      <w:r>
        <w:rPr/>
        <w:t>g�p�ł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mbol(family_name)�Ȃ� LANG=ja_JP.ujis���ł͎g���Ȃ��t�H���g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t�H���g�͂��</w:t>
      </w:r>
      <w:r>
        <w:rPr/>
        <w:t>낢�날��</w:t>
      </w:r>
      <w:r>
        <w:rPr>
          <w:rtl w:val="true"/>
        </w:rPr>
        <w:t>܂</w:t>
      </w:r>
      <w:r>
        <w:rPr/>
        <w:t>����</w:t>
      </w:r>
      <w:r>
        <w:rPr/>
        <w:t>Asymbol �� nil 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͖���ɂ���K�v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a1 ���</w:t>
      </w:r>
      <w:r>
        <w:rPr/>
        <w:t>炱���</w:t>
      </w:r>
      <w:r>
        <w:rPr>
          <w:rtl w:val="true"/>
        </w:rPr>
        <w:t>܂</w:t>
      </w:r>
      <w:r>
        <w:rPr/>
        <w:t>Ŏ�s�ł�����́Afontset����� fontset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݂</w:t>
      </w:r>
      <w:r>
        <w:rPr/>
        <w:t>Ă��������B�����̕�����������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ript-Fu �</w:t>
      </w:r>
      <w:r>
        <w:rPr/>
        <w:t>֘</w:t>
      </w:r>
      <w:r>
        <w:rPr/>
        <w:t xml:space="preserve">A�ł̓�{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E�X��'Xtns(�g��)'-&gt;`Script-Fu'-&gt;`Logos(���S)'�ƕ\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/>
        <w:t>ꂩ�</w:t>
      </w:r>
      <w:r>
        <w:rPr/>
        <w:t>P���S�</w:t>
      </w:r>
      <w:r>
        <w:rPr/>
        <w:t>쐬���</w:t>
      </w:r>
      <w:r>
        <w:rPr/>
        <w:t>j���[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t�H���g���͂��̂</w:t>
      </w:r>
      <w:r>
        <w:rPr>
          <w:rtl w:val="true"/>
        </w:rPr>
        <w:t>܂܂</w:t>
      </w:r>
      <w:r>
        <w:rPr/>
        <w:t>ɂ��āA�e�L�X�g��͗��Ɂ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����"�Ɠ��</w:t>
      </w:r>
      <w:r>
        <w:rPr>
          <w:rtl w:val="true"/>
        </w:rPr>
        <w:t>܂</w:t>
      </w:r>
      <w:r>
        <w:rPr/>
        <w:t>��</w:t>
      </w:r>
      <w:r>
        <w:rPr/>
        <w:t>B�����Ń��S��</w:t>
      </w:r>
      <w:r>
        <w:rPr/>
        <w:t>쐬���</w:t>
      </w:r>
      <w:r>
        <w:rPr/>
        <w:t>Ă��������B"abc"�͎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āA"����"�̕����͂ǂ��Ȃ�Ă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EXT TOOL �ɂ���{��t�H���g��f�t�H���g����ύX���ĂȂ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̓�{��t�H���g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EXT TOOL �ɂ��Ō�Ɏw�</w:t>
      </w:r>
      <w:r>
        <w:rPr/>
        <w:t>肳�ꂽ��</w:t>
      </w:r>
      <w:r>
        <w:rPr/>
        <w:t>{��t�H���g���f�t�H���g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ƈ</w:t>
      </w:r>
      <w:r>
        <w:rPr>
          <w:rtl w:val="true"/>
        </w:rPr>
        <w:t>ق</w:t>
      </w:r>
      <w:r>
        <w:rPr/>
        <w:t>Ȃ�Ă���΁A���Y�t�H���g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XT TOOL �� fontset �𖳌�ɂ��Ă���΁A��{��̕����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邩�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B�]��āATEXT TOOL �ň�x font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ɂ��Ă���A��{���</w:t>
      </w:r>
      <w:r>
        <w:rPr>
          <w:rtl w:val="true"/>
        </w:rPr>
        <w:t>܂ރ</w:t>
      </w:r>
      <w:r>
        <w:rPr/>
        <w:t>��</w:t>
      </w:r>
      <w:r>
        <w:rPr/>
        <w:t>S��</w:t>
      </w:r>
      <w:r>
        <w:rPr/>
        <w:t>쐬���鎞�́</w:t>
      </w:r>
      <w:r>
        <w:rPr/>
        <w:t>Afontset 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悤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Ă����˂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łŉ������ĂȂ����Ƃ�A�Ō�ɕ⑫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{��t�H���g�� family_name, weight_name (bold, mediu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slant (r, i, o) ���x�</w:t>
      </w:r>
      <w:r>
        <w:rPr>
          <w:rtl w:val="true"/>
        </w:rPr>
        <w:t>ݒ</w:t>
      </w:r>
      <w:r>
        <w:rPr/>
        <w:t>肷��</w:t>
      </w:r>
      <w:r>
        <w:rPr/>
        <w:t xml:space="preserve">ƁA�ύX���Ȃ����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�� ���S�</w:t>
      </w:r>
      <w:r>
        <w:rPr/>
        <w:t>쐬��</w:t>
      </w:r>
      <w:r>
        <w:rPr/>
        <w:t>script-fu�ŗL��ɂȂ�Bfamily_name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�������̂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{��t�H���g�� family_name ��I������A���Y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Α̂⑾���̂��</w:t>
      </w:r>
      <w:r>
        <w:rPr/>
        <w:t>݂���</w:t>
      </w:r>
      <w:r>
        <w:rPr/>
        <w:t>ꍇ�́</w:t>
      </w:r>
      <w:r>
        <w:rPr/>
        <w:t>Aweight �� slant 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OL �ɂ����Ďw�</w:t>
      </w:r>
      <w:r>
        <w:rPr/>
        <w:t>肵����</w:t>
      </w:r>
      <w:r>
        <w:rPr/>
        <w:t>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{��t�H���g�� family_name, weight_name����� sla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�����B��������āATEXT TOOL�ōŌ�ɐ</w:t>
      </w:r>
      <w:r>
        <w:rPr>
          <w:rtl w:val="true"/>
        </w:rPr>
        <w:t>ݒ</w:t>
      </w:r>
      <w:r>
        <w:rPr/>
        <w:t>肵����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��g�� -*-times-bold-i-* �̎��A���S�</w:t>
      </w:r>
      <w:r>
        <w:rPr/>
        <w:t>쐬�̃</w:t>
      </w:r>
      <w:r>
        <w:rPr/>
        <w:t>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� family_name �Ƃ��� mincho �𖾎��I�Ɏw�</w:t>
      </w:r>
      <w:r>
        <w:rPr/>
        <w:t>肵�</w:t>
      </w:r>
      <w:r>
        <w:rPr/>
        <w:t>A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Ɠ���ƁAabc �̕����� times�̃{�[���h�C�^���b�N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A"����"�̕����͎Α̂⑾���̂ɂȂ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ŁA���S�</w:t>
      </w:r>
      <w:r>
        <w:rPr/>
        <w:t>쐬���</w:t>
      </w:r>
      <w:r>
        <w:rPr/>
        <w:t>ł� ���{��t�H���g�̎w��𖾎��I�ɍ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�t�H���g�̎w��́Aweight_name��slant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炩���� </w:t>
      </w:r>
      <w:r>
        <w:rPr/>
        <w:t>TEXT TOOL�ɂ����Ďw�</w:t>
      </w:r>
      <w:r>
        <w:rPr/>
        <w:t>肵�</w:t>
      </w:r>
      <w:r>
        <w:rPr/>
        <w:t>Ă�������ǂ��B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��</w:t>
      </w:r>
      <w:r>
        <w:rPr/>
        <w:t>S�ɓ�{�</w:t>
      </w:r>
      <w:r>
        <w:rPr/>
        <w:t>ꂵ���</w:t>
      </w:r>
      <w:r>
        <w:rPr/>
        <w:t>g��Ȃ��</w:t>
      </w:r>
      <w:r>
        <w:rPr/>
        <w:t>ꍇ�</w:t>
      </w:r>
      <w:r>
        <w:rPr/>
        <w:t>ɂ����Ă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h�̎</w:t>
      </w:r>
      <w:r>
        <w:rPr/>
        <w:t xml:space="preserve">菇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ׂ́</w:t>
      </w:r>
      <w:r>
        <w:rPr/>
        <w:t xml:space="preserve">Ahttp://www2s.biglobe.ne.jp/~vtgf3mpr/gimp.htm �Q�Ƃ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tk 1.0.6 �̃p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ttp://www.hi-ho.ne.jp/~asura/gtk/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conv-1.0.6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ttp://arch.comp.kyutech.ac.jp/~matsu/my_products/gtk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text-mb-i18n-1998.09.17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m-1998.10.26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imp 1.0.2�̃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http://arch.comp.kyutech.ac.jp/~matsu/my_products/gtk/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p-fontset-1998.10.09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{�p�b�`�� ���ĂāAgcc ���̃R���p�C���̃I�v�V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__EMX__ ������ă�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1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c�� �� jsawa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2s.biglobe.ne.jp/~vtgf3mpr/indxos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 End of a file 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