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��̂Ɏ�̂�p�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͎</w:t>
      </w:r>
      <w:r>
        <w:rPr/>
        <w:t>Q�Ɛ��</w:t>
      </w:r>
      <w:r>
        <w:rPr/>
        <w:t>𐔂��</w:t>
      </w:r>
      <w:r>
        <w:rPr/>
        <w:t>Ă����A0 �ɂȂ�����_�Ŕj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ϐ��͎�̂ւ̃|�C���^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ϐ��ɑ΂��Ēl����Ă</w:t>
      </w:r>
      <w:r>
        <w:rPr/>
        <w:t>鎞�</w:t>
      </w:r>
      <w:r>
        <w:rPr/>
        <w:t>Ɏ�̂��A�Ȃ���Ύ�̂�p�ӂ��āA�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C���^��n���B���ȑO�ɂ��̕ϐ��ɑ΂��ĉ����������Ă��Ă����̂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̂̃����</w:t>
      </w:r>
      <w:r>
        <w:rPr/>
        <w:t>N����</w:t>
      </w:r>
      <w:r>
        <w:rPr/>
        <w:t>炵�</w:t>
      </w:r>
      <w:r>
        <w:rPr/>
        <w:t>Ă����B�����Ń[���ɂȂ���񂾂����]�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jittai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ype ; /* ������Ƃ����X�g�^���Ƃ����������́B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tring ;     /* ������B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onslist *conslist ; /* ���X�g�ł���Bcons pair �̂��Ƃ���B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teger ;            /* ���l�B�</w:t>
      </w:r>
      <w:r>
        <w:rPr/>
        <w:t>֗����</w:t>
      </w:r>
      <w:r>
        <w:rPr/>
        <w:t>Ȃ��� int �ł�B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etcatom ; /* ���l����Ȃ����� ���Ƃ� �Ƃ�����B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list �̓�e�͎��̒ʂ�ł���B���E�Ɏ�̂���Ƃ��ł��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nslist �����āc�Ƃ������Ƃ��ƁA���X�g�ɂȂ�</w:t>
      </w:r>
      <w:r>
        <w:rPr/>
        <w:t>킯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ns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jittai *lef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jittai *righ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ϐ��ɂ��ẮA���̂</w:t>
      </w:r>
      <w:r>
        <w:rPr/>
        <w:t>悤�</w:t>
      </w:r>
      <w:r>
        <w:rPr/>
        <w:t>ɂȂ�B�������A����̎��Ɋy�ɂȂ�</w:t>
      </w:r>
      <w:r>
        <w:rPr/>
        <w:t>悤�</w:t>
      </w:r>
      <w:r>
        <w:rPr/>
        <w:t>ɍH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ǂ��B(�n�b�V���Ƃ��ˁ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ari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n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jittai *val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c����͕ϐ��̏�Ԃɂ��Ăł���B�ċA�����</w:t>
      </w:r>
      <w:r>
        <w:rPr/>
        <w:t>肷��</w:t>
      </w:r>
      <w:r>
        <w:rPr/>
        <w:t>Ɗ����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邩��</w:t>
      </w:r>
      <w:r>
        <w:rPr/>
        <w:t>c�O���[�o���ϐ��Ȃ�ǂ��̂����ǂ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�̃e�[�u���ł���B���[�J���ƃO���[�o���̓��</w:t>
      </w:r>
      <w:r>
        <w:rPr>
          <w:rtl w:val="true"/>
        </w:rPr>
        <w:t>ނ</w:t>
      </w:r>
      <w:r>
        <w:rPr/>
        <w:t>�����</w:t>
      </w:r>
      <w:r>
        <w:rPr/>
        <w:t>B�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΂</w:t>
      </w:r>
      <w:r>
        <w:rPr/>
        <w:t>ꂽ���</w:t>
      </w:r>
      <w:r>
        <w:rPr/>
        <w:t>Ƀ��[�J���ƃO���[�o���̗���n�����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֐</w:t>
      </w:r>
      <w:r>
        <w:rPr/>
        <w:t>���</w:t>
      </w:r>
      <w:r>
        <w:rPr/>
        <w:t>ĂԎ��Ɉ�̉����ɂǂ̒l����</w:t>
      </w:r>
      <w:r>
        <w:rPr/>
        <w:t>邩���</w:t>
      </w:r>
      <w:r>
        <w:rPr/>
        <w:t>o��̂ŁA���̎��Ƀ��[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ankyou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variable [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kankyou *parent, *child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